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Symbol" w:cs="Calibri"/>
          <w:b/>
          <w:b/>
          <w:bCs/>
          <w:sz w:val="22"/>
          <w:szCs w:val="22"/>
          <w:lang w:eastAsia="en-US"/>
        </w:rPr>
      </w:pPr>
      <w:r>
        <w:rPr>
          <w:rFonts w:eastAsia="Symbol" w:cs="Calibri"/>
          <w:b/>
          <w:bCs/>
          <w:sz w:val="22"/>
          <w:szCs w:val="22"/>
          <w:lang w:eastAsia="en-US"/>
        </w:rPr>
        <w:t>Formularz cenowy/Opis przedmiotu zamówienia</w:t>
      </w:r>
    </w:p>
    <w:p>
      <w:pPr>
        <w:pStyle w:val="Normal"/>
        <w:spacing w:lineRule="auto" w:line="240"/>
        <w:rPr>
          <w:rFonts w:eastAsia="Symbol" w:cs="Calibri"/>
          <w:b/>
          <w:b/>
          <w:bCs/>
          <w:sz w:val="8"/>
          <w:szCs w:val="8"/>
          <w:lang w:eastAsia="en-US"/>
        </w:rPr>
      </w:pPr>
      <w:r>
        <w:rPr>
          <w:rFonts w:eastAsia="Symbol" w:cs="Calibri"/>
          <w:b/>
          <w:bCs/>
          <w:sz w:val="8"/>
          <w:szCs w:val="8"/>
          <w:lang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ęść 1</w:t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  <w:szCs w:val="22"/>
        </w:rPr>
      </w:pPr>
      <w:r>
        <w:rPr>
          <w:rFonts w:cs="Calibri"/>
          <w:b/>
          <w:sz w:val="6"/>
          <w:szCs w:val="22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Mammograf cyfrowy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  <w:lang w:eastAsia="en-US"/>
              </w:rPr>
              <w:t xml:space="preserve">Parametry techniczno – użytkowe  oraz elementy składowe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a, instalacja, 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boty adaptacyjno-budowlane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demontaż, utylizacj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00" w:after="240"/>
        <w:contextualSpacing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spacing w:before="120" w:after="200"/>
        <w:contextualSpacing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Mammograf cyfrowy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Zakład Radiologii 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/ WARUN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PARAMETR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WYMAGANY/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  <w:lang w:eastAsia="en-US"/>
              </w:rPr>
              <w:t>LUB/I PARAMETR OCENI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/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CENIANY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magania podstaw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ferowany model aparat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 dedykowany do skryningu oraz diagnostyk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 wysokiej klasy - najważniejsze podzespoły min. lampa, generator, statyw pochodzą od tego samego producen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nerator wysokiego nap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Generator wysokoczęstotliwościowy zintegrowany w statywie mammografu(w gantr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c wyjściowa generatora min. 5 k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wysokiego napięcia (min. 23 - 35 kV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okładność regulacji napięcia, skok max. co 1 k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ksymalna wartość ekspozycji w mAs(Min. 600 mAs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yfrowe wyświetlanie parametrów ekspozycji, tj. kV, mAs, rodzaj filt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mpa RT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yp i producent lampy RT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noda minimum dwumateriałowa dla każdego ogniska lampy – materiał anody wybierany automatycznie, w zależności od budowy anatomicznej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-materiał anody o charakterystyce widma promieniowania typowej dla tkanki o niskiej i średniej gęstości utkania (molibden)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-materiał anody o charakterystyce widma promieniowania typowej dla tkanki o wysokiej gęstości utkania umożliwiający zmniejszenie dawki promieniowania u takiej grupy pacjentek (inny niż molibd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ć rodzaje materiałów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/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ojemność cieplna anody (Min. 160 kHU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ielkość nominalna małego ogniska  wg IEC336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(max. 0,15 m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ielkość nominalna dużego ogniska  wg IEC336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(max. 0,3 m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Filtry dodatkowe (minimum 2) – podać materiał każdego filt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utomaty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ka kontroli ekspozycji  AEC - w pełni automatyczny wybór najgęstszego regionu ze skanu pola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</w:t>
            </w:r>
          </w:p>
          <w:p>
            <w:pPr>
              <w:pStyle w:val="Normal"/>
              <w:spacing w:lineRule="auto" w:line="240" w:before="100" w:after="200"/>
              <w:jc w:val="center"/>
              <w:rPr/>
            </w:pPr>
            <w:r>
              <w:rPr>
                <w:rFonts w:cs="Calibri"/>
              </w:rPr>
              <w:t>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obór wszystkich parametrów ekspozycji (kV, mAs, filtr, materiał anody) na podstawie gęstości radiologicznej tkanki (nie na podstawie pomiaru grubości kompresji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ystem automatycznej kontroli ekspozycji dedykowany do obrazowania piersi z implanta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ka doboru filtr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a kontrola kompre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ęczna kontrola kompre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awansowany system kompresji, umożliwiający pacjentce kontrolę kompresji przy asyście technika poprzez bezprzewodowy pilot – zapewniający poprawę komfortu bad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K/NIE opisać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Andale Sans UI;Arial Unicode MS" w:cs="Calibri"/>
                <w:b/>
                <w:b/>
                <w:kern w:val="2"/>
                <w:lang w:bidi="fa-IR"/>
              </w:rPr>
            </w:pPr>
            <w:r>
              <w:rPr>
                <w:rFonts w:eastAsia="Andale Sans UI;Arial Unicode MS" w:cs="Calibri"/>
                <w:b/>
                <w:kern w:val="2"/>
                <w:lang w:bidi="fa-IR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eastAsia="Andale Sans UI;Arial Unicode MS" w:cs="Calibri"/>
                <w:b/>
                <w:kern w:val="2"/>
                <w:lang w:bidi="fa-IR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Automatyczne zwolnienie ucisku po ekspozycji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dekompresji pacjentki w przypadku awarii systemu (manualna lub automatyczna) np. zaniku napięcia zasilając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tyw mammo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tyw wolnostoją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Głowica o izocentrycznym ruchu obrotowy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ruchu głowicy w pionie (mierzony na górnej powierzchni detektora przy głowicy ustawionej pionowo, bez jej pochylenia w żadną stronę)</w:t>
            </w:r>
            <w:r>
              <w:rPr/>
              <w:t></w:t>
            </w:r>
            <w:r>
              <w:rPr>
                <w:rFonts w:cs="Calibri"/>
              </w:rPr>
              <w:t>min. 70 – 140 cm (wysokość stolika od podłogi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motoryzowany obrót  głowi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Zakres obrotu głowicy</w:t>
            </w:r>
            <w:r>
              <w:rPr/>
              <w:t></w:t>
            </w:r>
            <w:r>
              <w:rPr>
                <w:rFonts w:cs="Calibri"/>
              </w:rPr>
              <w:t>min. 360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ustawienia głowicy w pozycji 180° (detektor na górze, lampa na dol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ustawienia głowicy (lampy RTG) w pozycji parkingowej (lampa wycofana z pola widzenia detektora) poprawiająca jakość pozycjonowania piersi. Automatyczny powrót lampy RTG do pozycji akwizycji po wciśnięciu ekspozycji przez techni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Odległość ognisko-detektor obrazu min. 65 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estaw do zdjęć powiększonych o współczynniku powiększenia min. 1,5x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erowanie ruchem płytki dociskowej góra/dół ręcznie (przyciski lub/i pokrętła) oraz przy pomocy przycisków nożnych (dwa zestawy przycisków nożnych). Możliwość dodatkowej korekty ucisku przy pomocy pokrętł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słona twarzy pacjentki do klasycznych badań 2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mplet płytek do kompresji dla wszystkich formatów ekspozycji (łącznie z powiększeniem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Min. 18x23 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Min. 23x29 c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 xml:space="preserve">Docisk/dociski do zdjęć powiększony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Celowanych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łyta kompresyjna o wymiarach 18x23 (±1 cm), (zgodna z wymiarem małego formatu obrazowania) z możliwością przesuwania wzdłuż dłuższej krawędzi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łyta kompresyjna o wymiarach 18x23 (±1 cm), (zgodna z wymiarem małego formatu obrazowania) z możliwością automatycznego przesuwania wzdłuż dłuższej krawędzi detekto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e przesuwanie pola kolimacji wzdłuż krawędzi detektora wraz z przesuwaniem płytki 18x23 (±1 cm) w projektach MIL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/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Automatyczne rozpoznawanie wielkości zainstalowanej płytki dociskowej i automatyczne dopasowywanie kolimacji do tej wielkości (autodetekcj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etektor cyf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Detektor cyfrowy oparty na amorficznym półprzewodniku o wymiarach  min. 23 cm x 29 cm, oraz formatach obrazowania min. 18x23 cm oraz min. 23x29 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echnologia detektora zapewniająca gotowość do pracy zaraz po uruchomieniu systemu (brak konieczności oczekiwania na stabilizacje/kalibrację detektor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zas pomiędzy zakończeniem ekspozycji a wyświetleniem obrazu na monitorze max. 1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ozmiar piksela (bok piksela) max. 100 µ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akres dynamiki min. 14 b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Współczynnik DQE dla 0,5 lp/mm min. 70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ratka przeciwrozproszeniowa dla trybu 2D – zapewniająca redukcje promieniowania rozproszo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zas pomiędzy  ekspozycjami diagnostycznymi max. 2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nsola technika – stacja akwizycyj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Monitor, komputer z procesorem, klawiatura obsługowa, mysz, pulpit ekspozycji (stanowisko – konsola technika) z ekranem dotykowym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UPS dedykowany do podtrzymywania zasilania stacji technika, zabezpieczający przed zniszczeniem systemu plik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Szyba ochronna dla operatora (ekwiwalent min. 0,5 mm PB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Monitor obsługowy dla technika LCD min. 21" (1280x1024 piksele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amięć operacyjna RAM min. 32 G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ysk twardy min. 1 T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Nagrywarka umożliwiająca zapis obrazów na CD i /lub DVD w formacie DICO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Wyświetlanie zdjęcia podglądowego każdorazowo po wykonaniu projekcji mammograficznej z możliwością akceptacji bądź odrzucenia – analiza zdjęć odrzuco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Interfejs sieciowy z funkcjonalnościam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Sto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Storage Commit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/>
            </w:pPr>
            <w:r>
              <w:rPr>
                <w:rFonts w:cs="Calibri"/>
              </w:rPr>
              <w:t>DICOM Modality Workli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Basic Pri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ICOM Query/Retr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Funkcj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większe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miary długoś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dodawanie tekstu do obraz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pomiar średniej wartości pikseli i odchylenia standardowego w RO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00" w:after="120"/>
              <w:ind w:left="714" w:hanging="357"/>
              <w:rPr>
                <w:rFonts w:cs="Calibri"/>
              </w:rPr>
            </w:pPr>
            <w:r>
              <w:rPr>
                <w:rFonts w:cs="Calibri"/>
              </w:rPr>
              <w:t>nanoszenie znaczników mammograficznych w postaci graficznej i/lub literowej bezpośrednio z klawiatury obsług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Tomosynte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tomosyntezy realizowanej poprzez obrót lampy wokół badanej piersi po łuku oraz oprogramowanie umożliwiające powstanie rekonstrukcji wolumetrycznej 3D. Opcja jest dopuszczona do sprzedaży i użytku komercyjnego na terenie Unii Europejskiej, nie jest w trakcie procedury programu badawczego na dzień składania ofert. Certyfikat CE lub Deklaracja Zgodn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Ekspozycje użyte do rekonstrukcji wolumetrycznej 3D (tomosyntezy) wykonywane bez zatrzymywania głowicy lampy lub w technice krokow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Rozdzielczość zdjęć (piksele), używanych do rekonstrukcji wolumetrycznej 3D (tomosyntezy) taka sama jak rozdzielczość zdjęć mammograficznych 2D (bez binningu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Czas wykonywania skanu tomosyntezy max. 25 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akres skanu tomosyntezy (dla trybu tomosyntezy, dla którego został podany czas skanu w punkcie nr 62 – jeśli system posiada więcej niż jeden tryb tomosyntezy) min. ± 12,5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dległość między zrekonstruowanymi płaszczyznami w badaniu tomosyntezy (definiowana również jako grubość zrekonstruowanej płaszczyzny), max.1 m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Akwizycja obrazu 3D tomosyntezy z wykorzystaniem dedykowanej kratki przeciwrozproszeniowej lub kratki przeciwrozproszeniowej wykorzystywanej w technice 2D w celu redukcji promieniowania rozproszo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, pod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otrzymania syntetycznych zdjęć 2D z syntezy zdjęć tom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6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/>
            </w:pPr>
            <w:r>
              <w:rPr>
                <w:rFonts w:cs="Calibri"/>
              </w:rPr>
              <w:t>Iteracyjny algorytm rekonstrukcji obrazu akwizycji w technice 3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słona twarzy do badań 3D (tomosyntez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zeglądania obrazów 3D na stanowisku obrazowo-opisowym w formie płaszczyzn (do dokładnej oceny) oraz w formie umożliwiającej szybkie przeglądanie – warstw składających się z serii zrekonstruowanych płaszczyz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 xml:space="preserve">Stanowisko obrazowo-opisowe dla radiologa 1 sz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tanowisko obrazowo – opis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System operacyjny Windows 10 64-bit lub równoważn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amięć operacyjna RAM min. 16 G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Dysk twardy min. 1 T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Komputer, mysz, klawiatura komputerow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ezentacja obrazów z mammografii, tomosyntezy, rezonansu magnetycznego, US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/>
            </w:pPr>
            <w:r>
              <w:rPr>
                <w:rFonts w:cs="Calibri"/>
              </w:rPr>
              <w:t>Para diagnostycznych monitorów obrazowych wysokiej klas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rzekątna monitora ≥ 21"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rezentacja obrazu w pio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rozdzielczość monitora min. 5 M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maksymalna jasność monitora ≥ 500 cd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7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Monitor LCD do wprowadzania opisów min. 21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e umożliwiające min.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automatyczne umieszczanie na monitorach – obrazów CC bok do boku oraz projekcji MILO piersi lewej po stronie prawej, a piersi prawej po stronie lewej jednoczesną prezentację kompletu czterech obrazów mammograficznych jednej pacjentk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porównywanie badania mammograficznego obecnego z wcześniejszym, także wykonanego na sprzęcie od różnych producentó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glądanie obrazów w pełnej rozdzielcz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e obsługowe – postprocess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cje postprocessingowe umożliwiające i zawierające mi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zmianę okna obrazowego (wyświetlani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dwrócenie skali szar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znaczanie obszarów zainteres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ddzielna klawiatura obsługowa dedykowana do przeglądania obrazów z badań mammografi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Interfejs sieciowy z funkcjonalnością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Send/Reciv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Sto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Basic Prin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ICOM Querty/Retri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Oprogramowania umożliwiającego wykonywanie analizy i oceny badań tomosyntezy.</w:t>
            </w:r>
          </w:p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rzędzie przyspieszające ocenę badań tomosynte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możliwość przeglądania płaszczyzn tomosyntezy w obszarze zdefiniowanym na syntetycznym zdjęciu 2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automatyczne wyświetlanie płaszczyzny tomo po wskazaniu zmiany na zdjęciu 2D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lub uzyskiwanie dla wykonanego badania tomosyntezy obrazu syntetycznego 3D w postaci bryły którą można obracać w celu lepszej oceny klastrów mikrozwapnie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, opisać/podać nazwy narzędzi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zeglądania płaszczyzn tomosyntezy w pętli filmow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rzędzia tomo umożliwiające wskazanie głębokości, numeru płaszczyzny oraz kwadratu w którym znajduje się zmia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8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ożliwość prezentacji obrazów dwuenergetycznej mammografii spektral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stopniowej redukcji tła przy przejściu od obrazu klasycznego do spektralnego (zrekonstruowanego) w celu łatwego porównania oraz oceny anatomicznego i morfologicznego charakteru zmiany patologi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 opisać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1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Zmiana okna/przesunięcie/powiększenie obraz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glądanie obrazu w pełnej rozdzielcz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Oprogramowanie w języku polski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Mammografia spektralna z kontra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umożliwiająca wykonywanie dwuenergetycznej mammografii spektralnej z kontrastem jodowym ( w oparciu o nisko i wysokoenergetyczną ekspozycję).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do biops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biopsyjna do wykonywania biopsji stereotaktycznej i biopsji 3D oraz biopsji pod kontrolą mammografii spektralnej z wykorzystaniem detektora zaoferowanego mammografu, składająca się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panelu dotykowego do kontrolowania systemu prowadzenia igł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uchwytu na igł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dedykowanej płytki uciskowej oraz niezbędnym osprzętem</w:t>
            </w:r>
          </w:p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Nasuwana na stolik pacjenta rozpoznawana automatycznie przez system mammografu. Przystawka umożliwia pionowe  i poziome dojście do zmiany w piersi. Zmiana kierunku podejścia (z pionowego na boczne lub z bocznego na pionowe) bez konieczności dekompresji piers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otel do transportu i pozycjonowania pacjentów podczas biopsji piersi z możliwością rozłożenia do pozycji łóż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Funkcjonalność umożliwiająca obrazowanie wycinków z biopsji podczas procedury z wykorzystaniem detektora mammografu bez konieczności zwalniania ucisku pacjentki. Opcja musi zapewnić  bezpieczną kolimację zabezpieczającą pacjentkę przed uzyskaniem dodatkowej dawki promieni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9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Przystawka do biopsji wyposażona w laser zapewniający wskazanie miejsca wkłucia, umożliwiający łatwe wykonanie znieczulenia miejscowego przed zabiegi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TAK –2 pkt.</w:t>
            </w:r>
          </w:p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-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  <w:t>Wyposażenie do kontroli jak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10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9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Fantom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o mammografii cyfrowej (Mammo FFDM Phantom CI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 tomosyntezy (Digital Breast Tomosynthesis QC Phantom Model 021 CER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  <w:t>do mammografii spektralnej (Contrast Enhanced Spectral Mammography Phantom Model 022 CES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2"/>
          <w:szCs w:val="22"/>
        </w:rPr>
        <w:t>Uwaga:</w:t>
      </w:r>
      <w:r>
        <w:rPr>
          <w:rFonts w:cs="Calibri"/>
          <w:sz w:val="22"/>
          <w:szCs w:val="22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>(z wyłączeniem parametrów ocenianych).</w:t>
      </w:r>
    </w:p>
    <w:p>
      <w:pPr>
        <w:pStyle w:val="Normal"/>
        <w:spacing w:lineRule="auto" w:line="240" w:before="0" w:after="22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Opis sposobu przyznawania punków za oferowane parametry techniczne podlegające ocenie.</w:t>
      </w:r>
    </w:p>
    <w:p>
      <w:pPr>
        <w:pStyle w:val="Normal"/>
        <w:widowControl w:val="false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2"/>
          <w:szCs w:val="22"/>
          <w:lang w:eastAsia="en-US"/>
        </w:rPr>
      </w:pPr>
      <w:r>
        <w:rPr>
          <w:rFonts w:eastAsia="Lucida Sans Unicode" w:cs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eastAsia="Lucida Sans Unicode" w:cs="Calibri"/>
          <w:kern w:val="2"/>
          <w:sz w:val="22"/>
          <w:szCs w:val="22"/>
        </w:rPr>
        <w:t xml:space="preserve">Maksymalna, możliwa do uzyskania liczba punktów </w:t>
      </w:r>
      <w:r>
        <w:rPr>
          <w:rFonts w:eastAsia="Lucida Sans Unicode" w:cs="Calibri"/>
          <w:kern w:val="2"/>
          <w:sz w:val="22"/>
          <w:szCs w:val="22"/>
          <w:u w:val="single"/>
        </w:rPr>
        <w:t>wynosi: 14 pkt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Calibri"/>
          <w:b/>
          <w:color w:val="000000"/>
          <w:sz w:val="22"/>
          <w:szCs w:val="22"/>
        </w:rPr>
        <w:t xml:space="preserve">Deklarowane parametry techniczne (dodatkowo punktowane) muszą być udokumentowane w dołączonych do oferty przedmiotowych środkach dowodowych określonych </w:t>
      </w:r>
      <w:r>
        <w:rPr>
          <w:rFonts w:cs="Calibri"/>
          <w:b/>
          <w:sz w:val="22"/>
          <w:szCs w:val="22"/>
        </w:rPr>
        <w:t>w Rozdz. XV pkt 2) SWZ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libri" w:cs="Calibri"/>
          <w:sz w:val="22"/>
          <w:szCs w:val="22"/>
          <w:u w:val="single"/>
        </w:rPr>
      </w:pPr>
      <w:r>
        <w:rPr>
          <w:rFonts w:eastAsia="Calibri" w:cs="Calibri"/>
          <w:sz w:val="22"/>
          <w:szCs w:val="22"/>
          <w:lang w:eastAsia="en-US"/>
        </w:rPr>
        <w:t>W</w:t>
      </w:r>
      <w:r>
        <w:rPr>
          <w:rFonts w:eastAsia="Calibri" w:cs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/>
          <w:sz w:val="22"/>
          <w:szCs w:val="22"/>
        </w:rPr>
        <w:t>przypadku nie podania (nie wypełnienia kolumny) parametrów podlegających ocenie, Zamawiający przyzna punkty na podstawie informacji pozyskanych z załączonych do oferty przedmiotowych środków dowodowych.</w:t>
      </w:r>
      <w:r>
        <w:rPr>
          <w:rFonts w:eastAsia="Calibri" w:cs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/>
          <w:sz w:val="22"/>
          <w:szCs w:val="22"/>
          <w:u w:val="single"/>
          <w:lang w:eastAsia="en-US"/>
        </w:rPr>
        <w:t xml:space="preserve">Uwaga: </w:t>
      </w:r>
      <w:r>
        <w:rPr>
          <w:rFonts w:eastAsia="Calibri" w:cs="Calibri"/>
          <w:sz w:val="22"/>
          <w:szCs w:val="22"/>
          <w:u w:val="single"/>
        </w:rPr>
        <w:t xml:space="preserve">W przypadku niezłożenia wraz z ofertą przedmiotowych środków dowodowych </w:t>
      </w:r>
      <w:r>
        <w:rPr>
          <w:rFonts w:cs="Calibri"/>
          <w:sz w:val="22"/>
          <w:szCs w:val="22"/>
          <w:u w:val="single"/>
        </w:rPr>
        <w:t>potwierdzających parametry techniczne (dodatkowo punktowane)</w:t>
      </w:r>
      <w:r>
        <w:rPr>
          <w:rFonts w:eastAsia="Calibri" w:cs="Calibri"/>
          <w:sz w:val="22"/>
          <w:szCs w:val="22"/>
          <w:u w:val="single"/>
        </w:rPr>
        <w:t>, Zamawiający w takim przypadku przyzna 0 pkt.</w:t>
      </w:r>
      <w:r>
        <w:rPr>
          <w:rFonts w:cs="Calibri"/>
          <w:bCs/>
          <w:sz w:val="22"/>
          <w:szCs w:val="22"/>
          <w:u w:val="single"/>
        </w:rPr>
        <w:t xml:space="preserve">               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aoferowane parametry techniczne podlegające ocenie będą punktowane wg. wskazania w tabeli.</w:t>
      </w:r>
    </w:p>
    <w:p>
      <w:pPr>
        <w:pStyle w:val="Normal"/>
        <w:spacing w:lineRule="auto" w:line="240" w:before="100" w:after="0"/>
        <w:jc w:val="both"/>
        <w:rPr>
          <w:rFonts w:cs="Calibri"/>
          <w:sz w:val="22"/>
          <w:szCs w:val="22"/>
        </w:rPr>
      </w:pPr>
      <w:r>
        <w:rPr>
          <w:rFonts w:eastAsia="Calibri" w:cs="Calibri"/>
          <w:sz w:val="22"/>
          <w:szCs w:val="22"/>
          <w:lang w:eastAsia="en-US"/>
        </w:rPr>
        <w:t xml:space="preserve">Łączna liczba uzyskanych punktów będzie stanowiła podstawę do oceny oferty w kryterium nr 2 – Parametry techniczne, opisanego w SWZ Rozdz. </w:t>
      </w:r>
      <w:r>
        <w:rPr>
          <w:rFonts w:eastAsia="Calibri" w:cs="Calibri"/>
          <w:i/>
          <w:iCs/>
          <w:sz w:val="22"/>
          <w:szCs w:val="22"/>
          <w:lang w:eastAsia="en-US"/>
        </w:rPr>
        <w:t>XXVII KRYTERIA OCENY OFERT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418"/>
        <w:gridCol w:w="1842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14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W ramach wartości umowy, w  okresie gwarancji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Wykonawca zobowiązany jest do przystąpienia do usuwania wad w ciągu 24 godzin od ich zgłoszenia (czas reakcji) i udostępnienia sprzętu Wykonawcy oraz do usunięcia zgłoszonych wad sprzętu w terminie do 3 dni roboczych od dnia zgłoszenia (złożenia reklamacji), a w przypadku, gdyby termin ten wypadał w dniu ustawowo wolnym od pracy, w terminie do godz. 12 w pierwszym dniu roboczym, a w przypadku konieczności sprowadzenia części zamiennych z zagranicy w terminie 10 dni od dnia zgłoszenia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  <w:strike/>
              </w:rPr>
            </w:pPr>
            <w:r>
              <w:rPr>
                <w:rFonts w:eastAsia="Trebuchet MS" w:cs="Calibri"/>
                <w:b/>
                <w:strike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  <w:t>W przypadku przekroczenia terminu usunięcia usterek i wad sprzętu Wykonawca dostarczy sprzęt zastępczy o takich samych parametrach lub wyższych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strike/>
                <w:color w:val="000000"/>
              </w:rPr>
            </w:pPr>
            <w:r>
              <w:rPr>
                <w:rFonts w:eastAsia="Trebuchet MS" w:cs="Calibri"/>
                <w:strike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  <w:strike/>
              </w:rPr>
            </w:pPr>
            <w:r>
              <w:rPr>
                <w:rFonts w:eastAsia="Trebuchet MS" w:cs="Calibri"/>
                <w:strike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iCs/>
              </w:rPr>
              <w:t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10 (dzies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Zakład Radiologii 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 w:eastAsia="pl-PL"/>
              </w:rPr>
            </w:pPr>
            <w:r>
              <w:rPr>
                <w:rFonts w:cs="Calibri" w:ascii="Calibri" w:hAnsi="Calibri"/>
                <w:bCs/>
                <w:color w:val="FF000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tegracja ze szpitalnym system informatycznym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Imię i nazwisko :  ……………………….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email……………….</w:t>
            </w:r>
          </w:p>
        </w:tc>
      </w:tr>
      <w:tr>
        <w:trPr>
          <w:trHeight w:val="5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kumentacja techniczna w zakresie ochrony radiologicznej (projekt osłon stałych ) zatwierdzona przez PWIS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Wykonanie projektów osłon stałych w pomieszczeniach docelowego montażu mammografu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Integracja u</w:t>
            </w:r>
            <w:r>
              <w:rPr>
                <w:rFonts w:cs="Calibri" w:ascii="Calibri" w:hAnsi="Calibri"/>
              </w:rPr>
              <w:t>rządzenia radiologiczne</w:t>
            </w:r>
            <w:r>
              <w:rPr>
                <w:rFonts w:cs="Calibri" w:ascii="Calibri" w:hAnsi="Calibri"/>
                <w:lang w:val="pl-PL"/>
              </w:rPr>
              <w:t xml:space="preserve">go ze szpitalnym </w:t>
            </w:r>
            <w:r>
              <w:rPr>
                <w:rFonts w:cs="Calibri" w:ascii="Calibri" w:hAnsi="Calibri"/>
              </w:rPr>
              <w:t>oprogramowanie</w:t>
            </w:r>
            <w:r>
              <w:rPr>
                <w:rFonts w:cs="Calibri" w:ascii="Calibri" w:hAnsi="Calibri"/>
                <w:lang w:val="pl-PL"/>
              </w:rPr>
              <w:t>m</w:t>
            </w:r>
            <w:r>
              <w:rPr>
                <w:rFonts w:cs="Calibri" w:ascii="Calibri" w:hAnsi="Calibri"/>
              </w:rPr>
              <w:t xml:space="preserve">   umożliwiają</w:t>
            </w:r>
            <w:r>
              <w:rPr>
                <w:rFonts w:cs="Calibri" w:ascii="Calibri" w:hAnsi="Calibri"/>
                <w:lang w:val="pl-PL"/>
              </w:rPr>
              <w:t>cym</w:t>
            </w:r>
            <w:r>
              <w:rPr>
                <w:rFonts w:cs="Calibri" w:ascii="Calibri" w:hAnsi="Calibri"/>
              </w:rPr>
              <w:t xml:space="preserve"> raportowanie i analizę dawek otrzymywanych przez pacjenta</w:t>
            </w:r>
            <w:r>
              <w:rPr>
                <w:rFonts w:cs="Calibri" w:ascii="Calibri" w:hAnsi="Calibri"/>
                <w:lang w:val="pl-PL"/>
              </w:rPr>
              <w:t xml:space="preserve"> (DoseWatch)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artuch na biodra ochronny  (ekwiwalent 0,5 mm PB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E ADAPTACYJ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l-PL"/>
              </w:rPr>
              <w:t xml:space="preserve">Demontaż i </w:t>
            </w:r>
            <w:r>
              <w:rPr>
                <w:rFonts w:cs="Calibri" w:ascii="Calibri" w:hAnsi="Calibri"/>
                <w:bCs/>
              </w:rPr>
              <w:t>Utylizacja mammografu Hologic Lorad Selenia (nr seryjny:     28410072345, nr inw. 8-007105/IVa 4-51-A)– 1szt.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Demontaż mammografu innego typu i przeniesienie w miejsce usytuowanego urządzenia w/w pkt. 29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Dostosowanie prac wykonawczych </w:t>
            </w:r>
            <w:r>
              <w:rPr>
                <w:rFonts w:cs="Calibri" w:ascii="Calibri" w:hAnsi="Calibri"/>
              </w:rPr>
              <w:t>(zasilanie, kanały kablowe, wyłączniki bezpieczeństwa, oświetlenie ostrzegawcze, malowanie i naprawy ścian w pracowniach, montaż odbojnic ściennych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ykonanie dwóch osłon stałych w pomieszczeniach montażu mammografu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lang w:val="pl-PL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Termin dostawy sprzętu do 08.12.202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</w:t>
            </w:r>
            <w:r>
              <w:rPr>
                <w:rFonts w:cs="Calibri" w:ascii="Calibri" w:hAnsi="Calibri"/>
                <w:bCs/>
                <w:lang w:val="pl-PL"/>
              </w:rPr>
              <w:t>-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31.03.2024r</w:t>
            </w:r>
            <w:r>
              <w:rPr>
                <w:rFonts w:cs="Calibri" w:ascii="Calibri" w:hAnsi="Calibri"/>
                <w:bCs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</w:rPr>
              <w:t>Podstawą odbioru aparatu są testy odbiorcze i specjalistyczne wykonane przez fizyków medycznych z Zakładu Fizyki Medycznej NIO-PIB przy udziale przedstawiciela podmiotu uprawnionego do instalacji urządzenia.  Wyniki wykonanych testów muszą spełniać kryteria wymagane obowiązującymi przepisami ustawy Prawo atomowe  i aktów wykonawczych do ustaw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rebuchet MS" w:cs="Calibri"/>
          <w:sz w:val="22"/>
          <w:szCs w:val="22"/>
          <w:lang w:eastAsia="ja-JP"/>
        </w:rPr>
      </w:pPr>
      <w:r>
        <w:rPr>
          <w:rFonts w:eastAsia="Trebuchet MS" w:cs="Calibri"/>
          <w:sz w:val="22"/>
          <w:szCs w:val="22"/>
          <w:lang w:eastAsia="ja-JP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Symbol" w:cs="Calibri"/>
          <w:b/>
          <w:b/>
          <w:sz w:val="21"/>
          <w:szCs w:val="21"/>
          <w:lang w:eastAsia="en-US"/>
        </w:rPr>
      </w:pPr>
      <w:r>
        <w:rPr>
          <w:rFonts w:eastAsia="Symbol" w:cs="Calibri"/>
          <w:b/>
          <w:sz w:val="21"/>
          <w:szCs w:val="21"/>
          <w:lang w:eastAsia="en-US"/>
        </w:rPr>
      </w:r>
    </w:p>
    <w:p>
      <w:pPr>
        <w:pStyle w:val="Normal"/>
        <w:spacing w:before="120" w:after="200"/>
        <w:contextualSpacing/>
        <w:jc w:val="both"/>
        <w:rPr>
          <w:rFonts w:eastAsia="Symbol" w:cs="Calibri"/>
          <w:b/>
          <w:b/>
          <w:sz w:val="18"/>
          <w:szCs w:val="22"/>
          <w:lang w:eastAsia="en-US"/>
        </w:rPr>
      </w:pPr>
      <w:r>
        <w:rPr>
          <w:rFonts w:eastAsia="Symbol" w:cs="Calibri"/>
          <w:b/>
          <w:sz w:val="18"/>
          <w:szCs w:val="22"/>
          <w:lang w:eastAsia="en-US"/>
        </w:rPr>
      </w:r>
    </w:p>
    <w:p>
      <w:pPr>
        <w:pStyle w:val="Normal"/>
        <w:spacing w:before="120" w:after="200"/>
        <w:contextualSpacing/>
        <w:rPr>
          <w:rFonts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UWAGA: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>Zamawiający zaleca przed podpisaniem, zapisanie dokumentu w formacie .pdf</w:t>
      </w:r>
    </w:p>
    <w:p>
      <w:pPr>
        <w:pStyle w:val="Normal"/>
        <w:spacing w:lineRule="auto" w:line="240" w:before="36" w:after="36"/>
        <w:jc w:val="both"/>
        <w:rPr>
          <w:rFonts w:eastAsia="Cambria Math" w:cs="Calibri"/>
          <w:color w:val="FF0000"/>
          <w:sz w:val="22"/>
          <w:szCs w:val="22"/>
          <w:lang w:eastAsia="en-US"/>
        </w:rPr>
      </w:pPr>
      <w:r>
        <w:rPr>
          <w:rFonts w:eastAsia="Cambria Math" w:cs="Calibri"/>
          <w:color w:val="FF0000"/>
          <w:sz w:val="22"/>
          <w:szCs w:val="22"/>
          <w:lang w:eastAsia="en-US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"/>
          <w:iCs/>
          <w:color w:val="FF0000"/>
          <w:sz w:val="22"/>
          <w:szCs w:val="22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 w:before="100" w:after="200"/>
        <w:rPr>
          <w:rFonts w:eastAsia="Cambria Math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mbria Math" w:cs="Calibri"/>
          <w:b/>
          <w:color w:val="FF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95" w:leader="none"/>
      </w:tabs>
      <w:spacing w:before="100" w:after="200"/>
      <w:rPr/>
    </w:pPr>
    <w:r>
      <w:rPr>
        <w:lang w:val="pl-PL"/>
      </w:rPr>
      <w:t>Załącznik nr 2.1 do SWZ, PN-220/23/K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Roboto;Times New Roman" w:hAnsi="Roboto;Times New Roman" w:cs="Roboto;Times New Roman"/>
    </w:rPr>
  </w:style>
  <w:style w:type="character" w:styleId="WW8Num7z1">
    <w:name w:val="WW8Num7z1"/>
    <w:qFormat/>
    <w:rPr>
      <w:rFonts w:ascii="Symbol" w:hAnsi="Symbol" w:eastAsia="Symbol" w:cs="MS Mincho;Yu Gothic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Roboto;Times New Roman" w:hAnsi="Roboto;Times New Roman" w:cs="Roboto;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Symbol" w:cs="MS Mincho;Yu Gothic UI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7z1">
    <w:name w:val="WW8Num17z1"/>
    <w:qFormat/>
    <w:rPr>
      <w:color w:val="FF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Roboto;Times New Roman" w:hAnsi="Roboto;Times New Roman" w:cs="Roboto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MS Mincho;Yu Gothic UI"/>
      <w:b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50:00Z</dcterms:created>
  <dc:creator>Joanna</dc:creator>
  <dc:description/>
  <cp:keywords/>
  <dc:language>en-US</dc:language>
  <cp:lastModifiedBy>Krystyna Terech-Worosz</cp:lastModifiedBy>
  <cp:lastPrinted>2023-09-01T13:31:00Z</cp:lastPrinted>
  <dcterms:modified xsi:type="dcterms:W3CDTF">2023-10-27T12:17:00Z</dcterms:modified>
  <cp:revision>25</cp:revision>
  <dc:subject/>
  <dc:title/>
</cp:coreProperties>
</file>